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3/VALCANI/08</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493 EUR equivalent  16221,49 National currency calculated using the Inforeuro exchange rate from December 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9.01.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User</cp:lastModifiedBy>
  <cp:lastPrinted>2008-10-14T15:53:00Z</cp:lastPrinted>
  <dcterms:modified xsi:type="dcterms:W3CDTF">2017-12-26T14:36: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